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406/17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jul 2017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 strategije razvoja lokalne samouprave u Republici Srpskoj za period 2017 – 2021. godin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sedmoj sjednici održanoj 17. jula 2017. godine razmatrao je Prijedlog strategije razvoja lokalne samouprave u Republici Srpskoj za period 2017 – 2021. godin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, Jasna Lukić, Igor Žunić, Goran Jerinić, Nikola Gavrić, Stevo Joksimović i Ranko Karapetr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 i 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strategije podnijela je Milanka Šopin, načelnik odjeljenja za nadzor nad radom organa jedinica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strategije razmatra na Dvadese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185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3. juni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šestoj sjednici održanoj 12. juna 2017. godine razmatrao je Nacrt zakona o izmjenama i dopunama zakona o zaštiti od poža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Igor Žunić,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Nedim Čivić i Goran Jerin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Nemanja Pipović, predstavnik Ministarstva unutrašnjih poslov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Devet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831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4. april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Ekonomsko – socijalnom savjet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petoj sjednici održanoj 24. aprila 2017. godine razmatrao je Nacrt zakona o izmjenama i dopunama Zakona o Ekonomsko – socijalnom savjet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, Nikola Gavr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 i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Todor Skakić, predstavnik Ministarstva rada i boračko-invalidske zaštit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Osam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831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4. april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strategije razvoja lokalne samouprave u Republici Srpskoj za period 2017 – 2021. godin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petoj sjednici održanoj 24. aprila 2017. godine razmatrao je Nacrt strategije razvoja lokalne samouprave u Republici Srpskoj za period 2017 – 2021. godin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, Nikola Gavr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 i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strategije podnijela je Milanka Šopin, pomoćnik ministra uprave i lokalne sa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strategije razmatra na Osam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usvojili sljedeći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crt strategije razvoja lokalne samouprave u Republici Srpskoj za period 2017 – 2021. godine, upućuje se na javnu raspravu, jer se navedenim Nacrtom strategije uređuju pitanja koja su od posebnog značaja za građane i o kojima je neophodno da se najšire konsultuju zainteresovani organi i organizacije, naučne i stručne institucije u trajanju od 60 dan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02-06T15:05:00Z</cp:lastPrinted>
  <dcterms:modified xsi:type="dcterms:W3CDTF">2017-09-21T09:55:00Z</dcterms:modified>
  <cp:revision>611</cp:revision>
  <dc:subject/>
  <dc:title>Датум, 10</dc:title>
</cp:coreProperties>
</file>